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9 марта 2000 года N 4-о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5"/>
          <w:szCs w:val="28"/>
        </w:rPr>
      </w:pPr>
      <w:r>
        <w:rPr>
          <w:sz w:val="5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ЛАСТНОЙ 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ЧАСТИИ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ХОЗЯЙСТВЕННЫХ ОБЩЕ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(Принят Законодательным собранием Ленинград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области 22 февраля 2000 год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szCs w:val="28"/>
        </w:rPr>
        <w:t xml:space="preserve">(в ред. Законов Ленинградской области от 05.03.2005 </w:t>
      </w:r>
      <w:hyperlink r:id="rId2">
        <w:r>
          <w:rPr>
            <w:rStyle w:val="InternetLink"/>
            <w:szCs w:val="28"/>
          </w:rPr>
          <w:t>N 15-оз</w:t>
        </w:r>
      </w:hyperlink>
      <w:r>
        <w:rPr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szCs w:val="28"/>
        </w:rPr>
        <w:t xml:space="preserve">от 08.05.2014 </w:t>
      </w:r>
      <w:hyperlink r:id="rId3">
        <w:r>
          <w:rPr>
            <w:rStyle w:val="InternetLink"/>
            <w:szCs w:val="28"/>
          </w:rPr>
          <w:t>N 25-оз</w:t>
        </w:r>
      </w:hyperlink>
      <w:r>
        <w:rPr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астоящий закон устанавливает условия участия Ленинградской области в хозяйственных обществах путем внесения государственного имущества Ленинградской области в качестве вклада в уставный капитал, а также порядок организации деятельности ее представителей в органах управления и контроля этих обществ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Cs w:val="28"/>
        </w:rPr>
      </w:pPr>
      <w:bookmarkStart w:id="0" w:name="Par19"/>
      <w:bookmarkEnd w:id="0"/>
      <w:r>
        <w:rPr>
          <w:b/>
          <w:bCs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bookmarkStart w:id="1" w:name="Par21"/>
      <w:bookmarkEnd w:id="1"/>
      <w:r>
        <w:rPr>
          <w:szCs w:val="28"/>
        </w:rPr>
        <w:t>Статья 1. Термины и понятия, использованные в настоящем зак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Имущество Ленинградской области - движимое и недвижимое имущество, принадлежащее Ленинградской области на праве собственност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рган по управлению имуществом - орган исполнительной власти Ленинградской области по управлению государственным имуще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траслевой орган - орган исполнительной власти Ленинградской области, осуществляющий формирование и реализацию государственной политики в соответствующей отра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едставитель - физическое или юридическое лицо, представляющее Ленинградскую область в органах управления и контроля хозяйственных обществ, акционером (участником) которых является Ленинградская обла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</w:t>
      </w:r>
      <w:hyperlink r:id="rId4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8.05.2014 N 25-оз)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bookmarkStart w:id="2" w:name="Par29"/>
      <w:bookmarkEnd w:id="2"/>
      <w:r>
        <w:rPr>
          <w:szCs w:val="28"/>
        </w:rPr>
        <w:t>Статья 2. Законодательная основа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О правовом регулировании государственной гражданской службы Ленинградской области см. областной </w:t>
      </w:r>
      <w:hyperlink r:id="rId5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 xml:space="preserve"> от 25.02.2005 N 11-оз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О приватизации государственного и муниципального имущества см. Федеральный </w:t>
      </w:r>
      <w:hyperlink r:id="rId6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 xml:space="preserve"> от 21.12.2001 N 178-ФЗ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Настоящий закон разработан на основе Гражданского </w:t>
      </w:r>
      <w:hyperlink r:id="rId7">
        <w:r>
          <w:rPr>
            <w:rStyle w:val="InternetLink"/>
            <w:szCs w:val="28"/>
          </w:rPr>
          <w:t>кодекса</w:t>
        </w:r>
      </w:hyperlink>
      <w:r>
        <w:rPr>
          <w:szCs w:val="28"/>
        </w:rPr>
        <w:t xml:space="preserve"> Российской Федерации, федеральных законов "</w:t>
      </w:r>
      <w:hyperlink r:id="rId8">
        <w:r>
          <w:rPr>
            <w:rStyle w:val="InternetLink"/>
            <w:szCs w:val="28"/>
          </w:rPr>
          <w:t>Об акционерных</w:t>
        </w:r>
      </w:hyperlink>
      <w:r>
        <w:rPr>
          <w:szCs w:val="28"/>
        </w:rPr>
        <w:t xml:space="preserve"> обществах", "</w:t>
      </w:r>
      <w:hyperlink r:id="rId9">
        <w:r>
          <w:rPr>
            <w:rStyle w:val="InternetLink"/>
            <w:szCs w:val="28"/>
          </w:rPr>
          <w:t>Об обществах</w:t>
        </w:r>
      </w:hyperlink>
      <w:r>
        <w:rPr>
          <w:szCs w:val="28"/>
        </w:rPr>
        <w:t xml:space="preserve"> с ограниченной ответственностью", "</w:t>
      </w:r>
      <w:hyperlink r:id="rId10">
        <w:r>
          <w:rPr>
            <w:rStyle w:val="InternetLink"/>
            <w:szCs w:val="28"/>
          </w:rPr>
          <w:t>О приватизации</w:t>
        </w:r>
      </w:hyperlink>
      <w:r>
        <w:rPr>
          <w:szCs w:val="28"/>
        </w:rPr>
        <w:t xml:space="preserve"> государственного имущества и об основах приватизации муниципального имущества в Российской Федерации", </w:t>
      </w:r>
      <w:hyperlink r:id="rId11">
        <w:r>
          <w:rPr>
            <w:rStyle w:val="InternetLink"/>
            <w:szCs w:val="28"/>
          </w:rPr>
          <w:t>Устава</w:t>
        </w:r>
      </w:hyperlink>
      <w:r>
        <w:rPr>
          <w:szCs w:val="28"/>
        </w:rPr>
        <w:t xml:space="preserve"> Ленинградской области и областного </w:t>
      </w:r>
      <w:hyperlink r:id="rId12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"О государственной службе Ленинград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Cs w:val="28"/>
        </w:rPr>
      </w:pPr>
      <w:bookmarkStart w:id="3" w:name="Par40"/>
      <w:bookmarkEnd w:id="3"/>
      <w:r>
        <w:rPr>
          <w:b/>
          <w:bCs/>
          <w:szCs w:val="28"/>
        </w:rPr>
        <w:t>ГЛАВА 2. УСЛОВИЯ УЧАСТИЯ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ХОЗЯЙСТВЕННОМ ОБЩЕСТВЕ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bookmarkStart w:id="4" w:name="Par43"/>
      <w:bookmarkEnd w:id="4"/>
      <w:r>
        <w:rPr>
          <w:szCs w:val="28"/>
        </w:rPr>
        <w:t>Статья 3. Принятие решения об участии Ленинградской области в хозяйственном обществе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 Решение об участии Ленинградской области в хозяйственном обществе, в том числе путем внесения денежных средств в качестве вклада Ленинградской области в уставный капитал хозяйственного общества, принимает Правительство Ленинградской области по представлению органа по управлению имуществом, согласованному с соответствующим отраслевым органом, а в установленных законом случаях и с территориальным органом федерального органа исполнительной власти, осуществляющим функции по контролю и надзору за соблюдением законодательства о конкуренции на товарных рынках и на рынке финансовых услуг, о естественных монополиях, о рекла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п. 1 в ред. </w:t>
      </w:r>
      <w:hyperlink r:id="rId13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5.03.2005 N 15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 Проект решения об участии Ленинградской области в хозяйственном обществе вносится органом по управлению имуществом в Правительство Ленинградской области с приложением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</w:t>
      </w:r>
      <w:hyperlink r:id="rId14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5.03.2005 N 15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а) технико-экономическое обоснование образования хозяйственного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б) проекты учредительных документов хозяйственного общества, согласованные со всеми учредителями создаваемого хозяйственного общества. Указанные проекты должны предусматривать образование совета директоров (наблюдательного совета), избрание ревизионной комиссии хозяйственного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) копии документов, подтверждающих имущественные права Ленинградской области или право собственности Ленинградской области на имущество, вносимое в качестве вклада в уставный капитал хозяйственного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) отчет профессионального оценщика о рыночной стоимости имущества Ленинградской области, вносимого в качестве вклада в уставный капитал хозяйственного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д) заключение территориального органа Министерства Российской Федерации по антимонопольной политике и поддержке предпринимательства по проекту решения об участии Ленинградской области в хозяйственном обществе (в случаях, установленных федеральным законодательством)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bookmarkStart w:id="5" w:name="Par55"/>
      <w:bookmarkEnd w:id="5"/>
      <w:r>
        <w:rPr>
          <w:szCs w:val="28"/>
        </w:rPr>
        <w:t>Статья 4. Вклад Ленинградской области в уставный капитал хозяйствен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 В качестве вклада Ленинградской области в уставный капитал хозяйственного общества могут вноситься имущественные права, имущество Ленинградской области, включая средства областного бюджета, за исключением имущества, не подлежащего приватизации в соответствии с законодательством Российской Федерации, а также имущества, подлежащего отчуждению из государственной собственности Ленинградской обла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</w:t>
      </w:r>
      <w:hyperlink r:id="rId15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8.05.2014 N 25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 Доля Ленинградской области в общем размере уставного капитала хозяйственного общества должна обеспечивать реальное влияние Ленинградской области на принятие решений на общих собраниях акционеров (участников) хозяйственного общества и должна составлять не менее 25 процентов уставного капитала плюс один гол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 Внесение имущества Ленинградской области либо денежных средств в качестве вклада в уставный капитал хозяйственного общества осуществляется органом по управлению имуществом на основании соответствующего решения Правительства Ленинградской области в порядке, устанавливаемом программой приватизации государственного имущества Ленинградской области, либо в соответствии с законодательством Ленинградской области, регламентирующим порядок использования средств обла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Законов Ленинградской области от 05.03.2005 </w:t>
      </w:r>
      <w:hyperlink r:id="rId16">
        <w:r>
          <w:rPr>
            <w:rStyle w:val="InternetLink"/>
            <w:szCs w:val="28"/>
          </w:rPr>
          <w:t>N 15-оз</w:t>
        </w:r>
      </w:hyperlink>
      <w:r>
        <w:rPr>
          <w:szCs w:val="28"/>
        </w:rPr>
        <w:t xml:space="preserve">, от 08.05.2014 </w:t>
      </w:r>
      <w:hyperlink r:id="rId17">
        <w:r>
          <w:rPr>
            <w:rStyle w:val="InternetLink"/>
            <w:szCs w:val="28"/>
          </w:rPr>
          <w:t>N 25-оз</w:t>
        </w:r>
      </w:hyperlink>
      <w:r>
        <w:rPr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4. Исключен. - </w:t>
      </w:r>
      <w:hyperlink r:id="rId18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 xml:space="preserve"> Ленинградской области от 05.03.2005 N 15-оз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bookmarkStart w:id="6" w:name="Par64"/>
      <w:bookmarkEnd w:id="6"/>
      <w:r>
        <w:rPr>
          <w:szCs w:val="28"/>
        </w:rPr>
        <w:t>Статья 5. Учредитель (участник) хозяйствен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 От имени Ленинградской области по поручению Правительства Ленинградской области права учредителя хозяйственного общества в соответствии с федеральным законодательством осуществляет орган по управлению имуще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п. 1 в ред. </w:t>
      </w:r>
      <w:hyperlink r:id="rId19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5.03.2005 N 15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 Орган по управлению имуществом реализует полномочия, предоставленные ему настоящим законом, во взаимодействии с иными органами исполнительной власти Ленинградской области и в порядке, устанавливаемом Правительством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bookmarkStart w:id="7" w:name="Par70"/>
      <w:bookmarkEnd w:id="7"/>
      <w:r>
        <w:rPr>
          <w:szCs w:val="28"/>
        </w:rPr>
        <w:t>Статья 6. Представит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 Ленинградская область, как акционер (участник) хозяйственного общества, участвует в управлении этим обществом через представителя на общих собраниях хозяйственного общества и через представителей, избираемых в совет директоров (наблюдательный совет) и ревизионную комиссию этого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 Представители осуществляют свою деятельность в соответствии с федеральным законодательством о хозяйственных обществах, законодательством Российской Федерации и законодательством Ленинградской области о государственной и муниципальной службе, настоящим закон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</w:t>
      </w:r>
      <w:hyperlink r:id="rId20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8.05.2014 N 25-оз)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Cs w:val="28"/>
        </w:rPr>
      </w:pPr>
      <w:bookmarkStart w:id="8" w:name="Par76"/>
      <w:bookmarkEnd w:id="8"/>
      <w:r>
        <w:rPr>
          <w:b/>
          <w:bCs/>
          <w:szCs w:val="28"/>
        </w:rPr>
        <w:t>ГЛАВА 3. ПРЕДСТАВИТЕЛЬ НА ОБЩЕМ СОБРА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ХОЗЯЙСТВЕН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bookmarkStart w:id="9" w:name="Par79"/>
      <w:bookmarkEnd w:id="9"/>
      <w:r>
        <w:rPr>
          <w:szCs w:val="28"/>
        </w:rPr>
        <w:t>Статья 7. Назначение представителя на общем собрании хозяйствен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(в ред. </w:t>
      </w:r>
      <w:hyperlink r:id="rId21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5.03.2005 N 15-оз)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 Назначение представителя на общем собрании хозяйственного общества, акции (доли в уставном капитале) которого находятся в государственной собственности Ленинградской области, осуществляется органом по управлению имуществом на период не более одного года. Решение о назначении представителя на общем собрании хозяйственного общества оформляется правовым актом органа по управлению имуще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п. 1 в ред. </w:t>
      </w:r>
      <w:hyperlink r:id="rId22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8.05.2014 N 25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 В хозяйственных обществах, 100 процентов акций которых находятся в собственности Ленинградской области, полномочия общего собрания акционеров (участников) осуществляются органом по управлению имуществом. Решение общего собрания акционеров (участников) оформляется правовым актом органа по управлению имуще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п. 2 в ред. </w:t>
      </w:r>
      <w:hyperlink r:id="rId23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8.05.2014 N 25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3. Утратил силу. - </w:t>
      </w:r>
      <w:hyperlink r:id="rId24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 xml:space="preserve"> Ленинградской области от 08.05.2014 N 25-о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. Представителем на общем собрании хозяйственного общества может назнача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0" w:name="Par89"/>
      <w:bookmarkEnd w:id="10"/>
      <w:r>
        <w:rPr>
          <w:szCs w:val="28"/>
        </w:rPr>
        <w:t xml:space="preserve">а) лицо, замещающее государственную должность Ленинградской области, на которое не распространяются ограничения, установленные Федеральным </w:t>
      </w:r>
      <w:hyperlink r:id="rId2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 декабря 2008 года N 273-ФЗ "О противодействии коррупции", либо лицо, осуществляющее профессиональную служебную деятельность на должности государственной гражданской службы Ленинградской области и получающее денежное содержание (вознаграждение) за счет средств областного бюджета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пп. "а" в ред. </w:t>
      </w:r>
      <w:hyperlink r:id="rId26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8.05.2014 N 25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11" w:name="Par91"/>
      <w:bookmarkEnd w:id="11"/>
      <w:r>
        <w:rPr>
          <w:szCs w:val="28"/>
        </w:rPr>
        <w:t>б) работник государственного предприятия Ленинградской области "Фонд имущества Ленинградской области"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</w:t>
      </w:r>
      <w:hyperlink r:id="rId27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8.05.2014 N 25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12" w:name="Par93"/>
      <w:bookmarkEnd w:id="12"/>
      <w:r>
        <w:rPr>
          <w:szCs w:val="28"/>
        </w:rPr>
        <w:t>в) муниципальный служащий, состоящий в штате органов местного самоуправления по месту нахождения хозяйственного общества, при условии подтверждения уполномоченным органом местного самоуправления, что выплата денежного содержания этого муниципального служащего и возмещение его расходов, связанных с исполнением обязанностей представителя, будут осуществляться из средств соответствующего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13" w:name="Par94"/>
      <w:bookmarkEnd w:id="13"/>
      <w:r>
        <w:rPr>
          <w:szCs w:val="28"/>
        </w:rPr>
        <w:t>г) иной гражданин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5. При назначении лиц, указанных в </w:t>
      </w:r>
      <w:hyperlink w:anchor="Par91">
        <w:r>
          <w:rPr>
            <w:rStyle w:val="InternetLink"/>
            <w:szCs w:val="28"/>
          </w:rPr>
          <w:t>подпунктах "б"</w:t>
        </w:r>
      </w:hyperlink>
      <w:r>
        <w:rPr>
          <w:szCs w:val="28"/>
        </w:rPr>
        <w:t xml:space="preserve">, </w:t>
      </w:r>
      <w:hyperlink w:anchor="Par93">
        <w:r>
          <w:rPr>
            <w:rStyle w:val="InternetLink"/>
            <w:szCs w:val="28"/>
          </w:rPr>
          <w:t>"в"</w:t>
        </w:r>
      </w:hyperlink>
      <w:r>
        <w:rPr>
          <w:szCs w:val="28"/>
        </w:rPr>
        <w:t xml:space="preserve"> и </w:t>
      </w:r>
      <w:hyperlink w:anchor="Par94">
        <w:r>
          <w:rPr>
            <w:rStyle w:val="InternetLink"/>
            <w:szCs w:val="28"/>
          </w:rPr>
          <w:t>"г" пункта 4</w:t>
        </w:r>
      </w:hyperlink>
      <w:r>
        <w:rPr>
          <w:szCs w:val="28"/>
        </w:rPr>
        <w:t xml:space="preserve"> настоящей статьи, представителем на общем собрании хозяйственного общества орган по управлению имуществом заключает с этими лицами письменный договор об исполнении последними полномочий представителя на срок и на условиях, установленных настоящим областным закон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</w:t>
      </w:r>
      <w:hyperlink r:id="rId28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8.05.2014 N 25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имерную форму договора утверждает Правительство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bookmarkStart w:id="14" w:name="Par99"/>
      <w:bookmarkEnd w:id="14"/>
      <w:r>
        <w:rPr>
          <w:szCs w:val="28"/>
        </w:rPr>
        <w:t>Статья 8. Прекращение полномочий представителя на общем собрании хозяйствен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 Полномочия представителя на общих собраниях хозяйственного общества автоматически прекращаются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15" w:name="Par102"/>
      <w:bookmarkEnd w:id="15"/>
      <w:r>
        <w:rPr>
          <w:szCs w:val="28"/>
        </w:rPr>
        <w:t>а) продажи акций (доли в уставном капитале) хозяйственного общества, находящихся в собственности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16" w:name="Par103"/>
      <w:bookmarkEnd w:id="16"/>
      <w:r>
        <w:rPr>
          <w:szCs w:val="28"/>
        </w:rPr>
        <w:t>б) передачи акций (доли в уставном капитале) хозяйственного общества, находящихся в государственной собственности Ленинградской области, в доверительное управление или в уставный капитал иных хозяйственных обществ, в хозяйственное ведение (оперативное управление) государственных унитарных предприятий (государственных учрежд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17" w:name="Par104"/>
      <w:bookmarkEnd w:id="17"/>
      <w:r>
        <w:rPr>
          <w:szCs w:val="28"/>
        </w:rPr>
        <w:t>в) ликвидации хозяйственного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) истечения срока действия полномочий представителя, установленного при его назна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18" w:name="Par106"/>
      <w:bookmarkEnd w:id="18"/>
      <w:r>
        <w:rPr>
          <w:szCs w:val="28"/>
        </w:rPr>
        <w:t>2. Полномочия представителя на общем собрании хозяйственного общества могут быть досрочно прекращены органом по управлению имуществом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а) однократного грубого нарушения представителем законодательства Российской Федерации или неисполнения письменных указаний органа по управлению имуще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б) действий представителя, свидетельствующих о его некомпетентности в вопросах, составляющих предмет деятельности хозяйственного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) отказа государственного служащего от исполнения обязанностей предста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) увольнения представителя с занимаемо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д) расторжения по инициативе органа по управлению имуществом договора об исполнении лицами, указанными в </w:t>
      </w:r>
      <w:hyperlink w:anchor="Par91">
        <w:r>
          <w:rPr>
            <w:rStyle w:val="InternetLink"/>
            <w:szCs w:val="28"/>
          </w:rPr>
          <w:t>подпунктах "б"</w:t>
        </w:r>
      </w:hyperlink>
      <w:r>
        <w:rPr>
          <w:szCs w:val="28"/>
        </w:rPr>
        <w:t xml:space="preserve">, </w:t>
      </w:r>
      <w:hyperlink w:anchor="Par93">
        <w:r>
          <w:rPr>
            <w:rStyle w:val="InternetLink"/>
            <w:szCs w:val="28"/>
          </w:rPr>
          <w:t>"в"</w:t>
        </w:r>
      </w:hyperlink>
      <w:r>
        <w:rPr>
          <w:szCs w:val="28"/>
        </w:rPr>
        <w:t xml:space="preserve"> или </w:t>
      </w:r>
      <w:hyperlink w:anchor="Par94">
        <w:r>
          <w:rPr>
            <w:rStyle w:val="InternetLink"/>
            <w:szCs w:val="28"/>
          </w:rPr>
          <w:t>"г" пункта 4 статьи 7</w:t>
        </w:r>
      </w:hyperlink>
      <w:r>
        <w:rPr>
          <w:szCs w:val="28"/>
        </w:rPr>
        <w:t xml:space="preserve"> настоящего областного закона, полномочий представителя из-за нарушения данными лицами условий договора или при отказе исполнения данными лицами условий договора, либо по взаимному согласию сторон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е) по иным основаниям, влекущим за собой утрату представителем довер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ешение органа по управлению имуществом о досрочном прекращении полномочий представителя в недельный срок доводится до сведения органов управления хозяйственным обществ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п. 2 в ред. </w:t>
      </w:r>
      <w:hyperlink r:id="rId29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8.05.2014 N 25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 В месячный срок после прекращения полномочий представителя на общем собрании хозяйственного общества должен быть назначен другой представитель в порядке, установленном настоящим закон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Cs w:val="28"/>
        </w:rPr>
      </w:pPr>
      <w:bookmarkStart w:id="19" w:name="Par117"/>
      <w:bookmarkEnd w:id="19"/>
      <w:r>
        <w:rPr>
          <w:b/>
          <w:bCs/>
          <w:szCs w:val="28"/>
        </w:rPr>
        <w:t>ГЛАВА 4. ПРЕДСТАВИТЕЛИ В ВЫБОРНЫХ ОРГАН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ХОЗЯЙСТВЕН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bookmarkStart w:id="20" w:name="Par120"/>
      <w:bookmarkEnd w:id="20"/>
      <w:r>
        <w:rPr>
          <w:szCs w:val="28"/>
        </w:rPr>
        <w:t>Статья 9. Избрание представителей в совет директоров (наблюдательный совет) и ревизионную комиссию хозяйствен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 Представители избираются в совет директоров (наблюдательный совет) и ревизионную комиссию хозяйственного общества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 Выдвижение представителей в качестве кандидатов в совет директоров (наблюдательный совет) и ревизионную комиссию хозяйственного общества осуществляет орган по управлению имуще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личество выдвигаемых представителей должно быть не меньше числа, пропорционального размеру вклада Ленинградской области в уставный капитал хозяйственного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 Орган по управлению имуществом осуществляет отбор и утверждение кандидатур представителей для выдвижения кандидатами в выборные органы хозяйственного общества по представлению соответствующих отраслевых органов, Законодательного собрания Ленинградской области, а в случаях, установленных настоящим законом, также по представлению уполномоченных на это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4. В качестве представителей, выдвигаемых кандидатами в выборные органы хозяйственного общества, могут быть утвержд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1" w:name="Par127"/>
      <w:bookmarkEnd w:id="21"/>
      <w:r>
        <w:rPr>
          <w:szCs w:val="28"/>
        </w:rPr>
        <w:t xml:space="preserve">а) лицо, замещающее государственную должность Ленинградской области, на которое не распространяются ограничения, установленные Федеральным </w:t>
      </w:r>
      <w:hyperlink r:id="rId30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 декабря 2008 года N 273-ФЗ "О противодействии коррупции", либо лицо, осуществляющее профессиональную служебную деятельность на должности государственной гражданской службы Ленинградской области и получающее денежное содержание (вознаграждение) за счет средств областного бюджета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пп. "а" в ред. </w:t>
      </w:r>
      <w:hyperlink r:id="rId31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8.05.2014 N 25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22" w:name="Par129"/>
      <w:bookmarkEnd w:id="22"/>
      <w:r>
        <w:rPr>
          <w:szCs w:val="28"/>
        </w:rPr>
        <w:t>б) работник государственного предприятия Ленинградской области "Фонд имущества Ленинградской области"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</w:t>
      </w:r>
      <w:hyperlink r:id="rId32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8.05.2014 N 25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23" w:name="Par131"/>
      <w:bookmarkEnd w:id="23"/>
      <w:r>
        <w:rPr>
          <w:szCs w:val="28"/>
        </w:rPr>
        <w:t>в) муниципальный служащий, состоящий в штате органов местного самоуправления по месту нахождения хозяйственного общества, при условии подтверждения уполномоченным органом местного самоуправления, что выплата денежного содержания этого муниципального служащего и возмещение его расходов, связанных с исполнением обязанностей представителя, будут осуществляться из средств соответствующего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24" w:name="Par132"/>
      <w:bookmarkEnd w:id="24"/>
      <w:r>
        <w:rPr>
          <w:szCs w:val="28"/>
        </w:rPr>
        <w:t>г) иной гражданин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п. 4 в ред. </w:t>
      </w:r>
      <w:hyperlink r:id="rId33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5.03.2005 N 15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5. При избрании государственного служащего в совет директоров (наблюдательный совет) или ревизионную комиссию хозяйственного общества в документы, определяющие должностные обязанности этого государственного служащего, в установленном законом порядке вносятся дополнительные обязанности по осуществлению полномочий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6. При избрании лиц, указанных в </w:t>
      </w:r>
      <w:hyperlink w:anchor="Par129">
        <w:r>
          <w:rPr>
            <w:rStyle w:val="InternetLink"/>
            <w:szCs w:val="28"/>
          </w:rPr>
          <w:t>подпунктах "б"</w:t>
        </w:r>
      </w:hyperlink>
      <w:r>
        <w:rPr>
          <w:szCs w:val="28"/>
        </w:rPr>
        <w:t xml:space="preserve">, </w:t>
      </w:r>
      <w:hyperlink w:anchor="Par131">
        <w:r>
          <w:rPr>
            <w:rStyle w:val="InternetLink"/>
            <w:szCs w:val="28"/>
          </w:rPr>
          <w:t>"в"</w:t>
        </w:r>
      </w:hyperlink>
      <w:r>
        <w:rPr>
          <w:szCs w:val="28"/>
        </w:rPr>
        <w:t xml:space="preserve"> и </w:t>
      </w:r>
      <w:hyperlink w:anchor="Par132">
        <w:r>
          <w:rPr>
            <w:rStyle w:val="InternetLink"/>
            <w:szCs w:val="28"/>
          </w:rPr>
          <w:t>"г" пункта 4</w:t>
        </w:r>
      </w:hyperlink>
      <w:r>
        <w:rPr>
          <w:szCs w:val="28"/>
        </w:rPr>
        <w:t xml:space="preserve"> настоящей статьи, в совет директоров (наблюдательный совет) или ревизионную комиссию хозяйственного общества орган по управлению имуществом заключает с этими лицами письменный договор об исполнении последними полномочий представителя на срок действия полномочий этих выборных органов хозяйственного общества и на условиях, установленных настоящим област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имерную форму договора утверждает Правительство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п. 6 в ред. </w:t>
      </w:r>
      <w:hyperlink r:id="rId34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5.03.2005 N 15-оз)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bookmarkStart w:id="25" w:name="Par139"/>
      <w:bookmarkEnd w:id="25"/>
      <w:r>
        <w:rPr>
          <w:szCs w:val="28"/>
        </w:rPr>
        <w:t>Статья 10. Прекращение полномочий представителя в выборных органах хозяйственного 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 Полномочия представителя, избранного в совет директоров (наблюдательный совет) или ревизионную комиссию хозяйственного общества, автоматически прекращ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а) при истечении срока полномочий выборных органов хозяйственного общества в соответствии с уставом этого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б) в случаях, указанных в </w:t>
      </w:r>
      <w:hyperlink w:anchor="Par102">
        <w:r>
          <w:rPr>
            <w:rStyle w:val="InternetLink"/>
            <w:szCs w:val="28"/>
          </w:rPr>
          <w:t>подпунктах "а"</w:t>
        </w:r>
      </w:hyperlink>
      <w:r>
        <w:rPr>
          <w:szCs w:val="28"/>
        </w:rPr>
        <w:t xml:space="preserve">, </w:t>
      </w:r>
      <w:hyperlink w:anchor="Par103">
        <w:r>
          <w:rPr>
            <w:rStyle w:val="InternetLink"/>
            <w:szCs w:val="28"/>
          </w:rPr>
          <w:t>"б"</w:t>
        </w:r>
      </w:hyperlink>
      <w:r>
        <w:rPr>
          <w:szCs w:val="28"/>
        </w:rPr>
        <w:t xml:space="preserve"> и </w:t>
      </w:r>
      <w:hyperlink w:anchor="Par104">
        <w:r>
          <w:rPr>
            <w:rStyle w:val="InternetLink"/>
            <w:szCs w:val="28"/>
          </w:rPr>
          <w:t>"в" пункта 1 статьи 8</w:t>
        </w:r>
      </w:hyperlink>
      <w:r>
        <w:rPr>
          <w:szCs w:val="28"/>
        </w:rPr>
        <w:t xml:space="preserve"> настояще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 Полномочия представителя, избранного в совет директоров (наблюдательный совет) и ревизионную комиссию хозяйственного общества, могут быть досрочно прекращены органом по управлению имуще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а) по основаниям, указанным в </w:t>
      </w:r>
      <w:hyperlink w:anchor="Par106">
        <w:r>
          <w:rPr>
            <w:rStyle w:val="InternetLink"/>
            <w:szCs w:val="28"/>
          </w:rPr>
          <w:t>пункте 2 статьи 8</w:t>
        </w:r>
      </w:hyperlink>
      <w:r>
        <w:rPr>
          <w:szCs w:val="28"/>
        </w:rPr>
        <w:t xml:space="preserve"> настоящего зак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б) при расторжении по инициативе органа по управлению имуществом договора об исполнении лицами, указанными в </w:t>
      </w:r>
      <w:hyperlink w:anchor="Par129">
        <w:r>
          <w:rPr>
            <w:rStyle w:val="InternetLink"/>
            <w:szCs w:val="28"/>
          </w:rPr>
          <w:t>подпунктах "б"</w:t>
        </w:r>
      </w:hyperlink>
      <w:r>
        <w:rPr>
          <w:szCs w:val="28"/>
        </w:rPr>
        <w:t xml:space="preserve">, </w:t>
      </w:r>
      <w:hyperlink w:anchor="Par131">
        <w:r>
          <w:rPr>
            <w:rStyle w:val="InternetLink"/>
            <w:szCs w:val="28"/>
          </w:rPr>
          <w:t>"в"</w:t>
        </w:r>
      </w:hyperlink>
      <w:r>
        <w:rPr>
          <w:szCs w:val="28"/>
        </w:rPr>
        <w:t xml:space="preserve"> или </w:t>
      </w:r>
      <w:hyperlink w:anchor="Par132">
        <w:r>
          <w:rPr>
            <w:rStyle w:val="InternetLink"/>
            <w:szCs w:val="28"/>
          </w:rPr>
          <w:t>"г" пункта 4 статьи 9</w:t>
        </w:r>
      </w:hyperlink>
      <w:r>
        <w:rPr>
          <w:szCs w:val="28"/>
        </w:rPr>
        <w:t xml:space="preserve"> настоящего областного закона, полномочий представителя из-за нарушения данными лицами условий договора или при отказе исполнения данными лицами условий договора, либо по взаимному согласию сторон догово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Законов Ленинградской области от 05.03.2005 </w:t>
      </w:r>
      <w:hyperlink r:id="rId35">
        <w:r>
          <w:rPr>
            <w:rStyle w:val="InternetLink"/>
            <w:szCs w:val="28"/>
          </w:rPr>
          <w:t>N 15-оз</w:t>
        </w:r>
      </w:hyperlink>
      <w:r>
        <w:rPr>
          <w:szCs w:val="28"/>
        </w:rPr>
        <w:t xml:space="preserve">, от 08.05.2014 </w:t>
      </w:r>
      <w:hyperlink r:id="rId36">
        <w:r>
          <w:rPr>
            <w:rStyle w:val="InternetLink"/>
            <w:szCs w:val="28"/>
          </w:rPr>
          <w:t>N 25-оз</w:t>
        </w:r>
      </w:hyperlink>
      <w:r>
        <w:rPr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ешение органа по управлению имуществом о досрочном прекращении полномочий представителя в недельный срок доводится до сведения органов управления хозяйственного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 В двухмесячный срок после прекращения полномочий представителя, избранного в совет директоров (наблюдательный совет) или ревизионную комиссию хозяйственного общества, должен быть представлен для избрания в эти органы хозяйственного общества другой представитель в порядке, установленном федеральным законодательством и настоящим закон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Cs w:val="28"/>
        </w:rPr>
      </w:pPr>
      <w:bookmarkStart w:id="26" w:name="Par151"/>
      <w:bookmarkEnd w:id="26"/>
      <w:r>
        <w:rPr>
          <w:b/>
          <w:bCs/>
          <w:szCs w:val="28"/>
        </w:rPr>
        <w:t>ГЛАВА 5. ПОРЯДОК УЧАСТИЯ ПРЕДСТА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ПРИНЯТИИ РЕШЕНИЙ ОРГАНАМИ УПРАВЛЕНИЯ ХОЗЯЙ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ЩЕ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bookmarkStart w:id="27" w:name="Par155"/>
      <w:bookmarkEnd w:id="27"/>
      <w:r>
        <w:rPr>
          <w:szCs w:val="28"/>
        </w:rPr>
        <w:t>Статья 11. Порядок голос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bookmarkStart w:id="28" w:name="Par157"/>
      <w:bookmarkEnd w:id="28"/>
      <w:r>
        <w:rPr>
          <w:szCs w:val="28"/>
        </w:rPr>
        <w:t>1. Представитель на общем собрании хозяйственного общества и представители, избранные в совет директоров (наблюдательный совет) хозяйственного общества, осуществляют голосование в соответствии с письменными указаниями органа по управлению имуществом, согласованными с соответствующими отраслевыми органами, при принятии решений этими органами управления хозяйственного общества по вопрос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</w:t>
      </w:r>
      <w:hyperlink r:id="rId37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8.05.2014 N 25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а) внесения изменений и дополнений в учредительные документы хозяйственного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б) назначения и избрания конкретных лиц в органы управления и контроля хозяйственного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) получения хозяйственным обществом кредитов размером более десяти процентов чистых активов этого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) о совершении крупных сделок, связанных с приобретением и отчуждением хозяйственным обществом имущества, стоимость которого составляет свыше двадцати пяти процентов балансовой стоимости активов хозяйственного общества на дату принятия решения о совершении такой сде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д) о сделках, в том числе о залоге (ипотеке), с недвижимым имуществом хозяйственного обще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пп. "д" в ред. </w:t>
      </w:r>
      <w:hyperlink r:id="rId38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8.05.2014 N 25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е) о сделках, в совершении которых имеется заинтересованность лиц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ж) участия хозяйственного общества в создании иных организаций (в том числе дочерних обществ) и финансово-промышленных груп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з) о выплате дивидендов, размере дивиденда и форме его вы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рган по управлению имуществом вправе расширить перечень вопросов, голосование по которым представитель обязан осуществлять в соответствии с его письменными указаниями, исходя из специфики деятельности конкретного хозяйственного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 По иным вопросам, входящим в компетенцию общего собрания и совета директоров (наблюдательного совета) хозяйственного общества, не указанным в </w:t>
      </w:r>
      <w:hyperlink w:anchor="Par157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ей статьи, представители голосуют самостоятельно, исходя из интересов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 Представитель обязан лично участвовать в работе органов управления хозяйственного общества и не вправе делегировать свои полномочия иным лицам, в том числе замещающим его по месту основной рабо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bookmarkStart w:id="29" w:name="Par172"/>
      <w:bookmarkEnd w:id="29"/>
      <w:r>
        <w:rPr>
          <w:szCs w:val="28"/>
        </w:rPr>
        <w:t>Статья 12. Нарушение представителем порядка голос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1. Нарушение письменных указаний органа по управлению имуществом по голосованию при принятии решений органом управления хозяйственного общества лицом, указанным в </w:t>
      </w:r>
      <w:hyperlink w:anchor="Par89">
        <w:r>
          <w:rPr>
            <w:rStyle w:val="InternetLink"/>
            <w:szCs w:val="28"/>
          </w:rPr>
          <w:t>подпункте "а" пункта 4 статьи 7</w:t>
        </w:r>
      </w:hyperlink>
      <w:r>
        <w:rPr>
          <w:szCs w:val="28"/>
        </w:rPr>
        <w:t xml:space="preserve"> и </w:t>
      </w:r>
      <w:hyperlink w:anchor="Par127">
        <w:r>
          <w:rPr>
            <w:rStyle w:val="InternetLink"/>
            <w:szCs w:val="28"/>
          </w:rPr>
          <w:t>подпункте "а" пункта 4 статьи 9</w:t>
        </w:r>
      </w:hyperlink>
      <w:r>
        <w:rPr>
          <w:szCs w:val="28"/>
        </w:rPr>
        <w:t xml:space="preserve"> настоящего областного закона, является должностным проступком, влекущим применение к нему мер дисциплинарной ответственности, установленных законодательством Российской Федерации и законодательством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В случае нарушения письменных указаний органа по управлению имуществом по голосованию при принятии решений органом управления хозяйственного общества лицами, указанными в </w:t>
      </w:r>
      <w:hyperlink w:anchor="Par91">
        <w:r>
          <w:rPr>
            <w:rStyle w:val="InternetLink"/>
            <w:szCs w:val="28"/>
          </w:rPr>
          <w:t>подпунктах "б"</w:t>
        </w:r>
      </w:hyperlink>
      <w:r>
        <w:rPr>
          <w:szCs w:val="28"/>
        </w:rPr>
        <w:t xml:space="preserve">, </w:t>
      </w:r>
      <w:hyperlink w:anchor="Par93">
        <w:r>
          <w:rPr>
            <w:rStyle w:val="InternetLink"/>
            <w:szCs w:val="28"/>
          </w:rPr>
          <w:t>"в"</w:t>
        </w:r>
      </w:hyperlink>
      <w:r>
        <w:rPr>
          <w:szCs w:val="28"/>
        </w:rPr>
        <w:t xml:space="preserve"> и </w:t>
      </w:r>
      <w:hyperlink w:anchor="Par94">
        <w:r>
          <w:rPr>
            <w:rStyle w:val="InternetLink"/>
            <w:szCs w:val="28"/>
          </w:rPr>
          <w:t>"г" пункта 4 статьи 7</w:t>
        </w:r>
      </w:hyperlink>
      <w:r>
        <w:rPr>
          <w:szCs w:val="28"/>
        </w:rPr>
        <w:t xml:space="preserve"> настоящего областного закона, а также в </w:t>
      </w:r>
      <w:hyperlink w:anchor="Par129">
        <w:r>
          <w:rPr>
            <w:rStyle w:val="InternetLink"/>
            <w:szCs w:val="28"/>
          </w:rPr>
          <w:t>подпунктах "б"</w:t>
        </w:r>
      </w:hyperlink>
      <w:r>
        <w:rPr>
          <w:szCs w:val="28"/>
        </w:rPr>
        <w:t xml:space="preserve">, </w:t>
      </w:r>
      <w:hyperlink w:anchor="Par131">
        <w:r>
          <w:rPr>
            <w:rStyle w:val="InternetLink"/>
            <w:szCs w:val="28"/>
          </w:rPr>
          <w:t>"в"</w:t>
        </w:r>
      </w:hyperlink>
      <w:r>
        <w:rPr>
          <w:szCs w:val="28"/>
        </w:rPr>
        <w:t xml:space="preserve">, </w:t>
      </w:r>
      <w:hyperlink w:anchor="Par132">
        <w:r>
          <w:rPr>
            <w:rStyle w:val="InternetLink"/>
            <w:szCs w:val="28"/>
          </w:rPr>
          <w:t>"г" пункта 4 статьи 9</w:t>
        </w:r>
      </w:hyperlink>
      <w:r>
        <w:rPr>
          <w:szCs w:val="28"/>
        </w:rPr>
        <w:t xml:space="preserve"> настоящего областного закона, в отношении указанных лиц применяются меры ответственности, предусмотренные договорами об исполнении полномочий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п. 1 в ред. </w:t>
      </w:r>
      <w:hyperlink r:id="rId39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5.03.2005 N 15-о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 Если представитель при принятии решения органом хозяйственного общества голосовал с нарушением письменных указаний органа по управлению имуществом, то в зависимости от последствий этих действий представителя орган по управлению имуществом вправе принять меры по признанию такого решения недействительным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bCs/>
          <w:szCs w:val="28"/>
        </w:rPr>
      </w:pPr>
      <w:bookmarkStart w:id="30" w:name="Par179"/>
      <w:bookmarkEnd w:id="30"/>
      <w:r>
        <w:rPr>
          <w:b/>
          <w:bCs/>
          <w:szCs w:val="28"/>
        </w:rPr>
        <w:t>ГЛАВА 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bookmarkStart w:id="31" w:name="Par181"/>
      <w:bookmarkEnd w:id="31"/>
      <w:r>
        <w:rPr>
          <w:szCs w:val="28"/>
        </w:rPr>
        <w:t>Статья 13. Денежное содержание и возмещение расходов 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(в ред. </w:t>
      </w:r>
      <w:hyperlink r:id="rId40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Ленинградской области от 05.03.2005 N 15-оз)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1. Выплата денежного содержания, включая надбавку за особые условия государственной (муниципальной) службы, возмещение расходов и предоставление иных компенсаций в связи с исполнением обязанностей представителя лицам, указанным в </w:t>
      </w:r>
      <w:hyperlink w:anchor="Par89">
        <w:r>
          <w:rPr>
            <w:rStyle w:val="InternetLink"/>
            <w:szCs w:val="28"/>
          </w:rPr>
          <w:t>подпунктах "а"</w:t>
        </w:r>
      </w:hyperlink>
      <w:r>
        <w:rPr>
          <w:szCs w:val="28"/>
        </w:rPr>
        <w:t xml:space="preserve"> и </w:t>
      </w:r>
      <w:hyperlink w:anchor="Par93">
        <w:r>
          <w:rPr>
            <w:rStyle w:val="InternetLink"/>
            <w:szCs w:val="28"/>
          </w:rPr>
          <w:t>"в" пункта 4 статьи 7</w:t>
        </w:r>
      </w:hyperlink>
      <w:r>
        <w:rPr>
          <w:szCs w:val="28"/>
        </w:rPr>
        <w:t xml:space="preserve"> настоящего областного закона, а также в </w:t>
      </w:r>
      <w:hyperlink w:anchor="Par127">
        <w:r>
          <w:rPr>
            <w:rStyle w:val="InternetLink"/>
            <w:szCs w:val="28"/>
          </w:rPr>
          <w:t>подпунктах "а"</w:t>
        </w:r>
      </w:hyperlink>
      <w:r>
        <w:rPr>
          <w:szCs w:val="28"/>
        </w:rPr>
        <w:t xml:space="preserve"> и </w:t>
      </w:r>
      <w:hyperlink w:anchor="Par131">
        <w:r>
          <w:rPr>
            <w:rStyle w:val="InternetLink"/>
            <w:szCs w:val="28"/>
          </w:rPr>
          <w:t>"в" пункта 4 статьи 9</w:t>
        </w:r>
      </w:hyperlink>
      <w:r>
        <w:rPr>
          <w:szCs w:val="28"/>
        </w:rPr>
        <w:t xml:space="preserve"> настоящего областного закона, осуществляются по основному месту работы в порядке и размере, которые установлены в соответствии с законодательством Российской Федерации и законодательством Ленинградской области о государственной и муниципальной служб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Выплата денежного содержания, а также возмещение расходов и предоставление иных компенсаций в связи с исполнением обязанностей представителя лицам, указанным в </w:t>
      </w:r>
      <w:hyperlink w:anchor="Par91">
        <w:r>
          <w:rPr>
            <w:rStyle w:val="InternetLink"/>
            <w:szCs w:val="28"/>
          </w:rPr>
          <w:t>подпункте "б" пункта 4 статьи 7</w:t>
        </w:r>
      </w:hyperlink>
      <w:r>
        <w:rPr>
          <w:szCs w:val="28"/>
        </w:rPr>
        <w:t xml:space="preserve"> настоящего областного закона, а также в </w:t>
      </w:r>
      <w:hyperlink w:anchor="Par129">
        <w:r>
          <w:rPr>
            <w:rStyle w:val="InternetLink"/>
            <w:szCs w:val="28"/>
          </w:rPr>
          <w:t>подпункте "б" пункта 4 статьи 9</w:t>
        </w:r>
      </w:hyperlink>
      <w:r>
        <w:rPr>
          <w:szCs w:val="28"/>
        </w:rPr>
        <w:t xml:space="preserve"> настоящего областного закона, осуществляются по основному месту работы в соответствии с трудов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Выплата вознаграждения лицам, указанным в </w:t>
      </w:r>
      <w:hyperlink w:anchor="Par94">
        <w:r>
          <w:rPr>
            <w:rStyle w:val="InternetLink"/>
            <w:szCs w:val="28"/>
          </w:rPr>
          <w:t>подпункте "г" пункта 4 статьи 7</w:t>
        </w:r>
      </w:hyperlink>
      <w:r>
        <w:rPr>
          <w:szCs w:val="28"/>
        </w:rPr>
        <w:t xml:space="preserve"> настоящего областного закона, а также в </w:t>
      </w:r>
      <w:hyperlink w:anchor="Par132">
        <w:r>
          <w:rPr>
            <w:rStyle w:val="InternetLink"/>
            <w:szCs w:val="28"/>
          </w:rPr>
          <w:t>подпункте "г" пункта 4 статьи 9</w:t>
        </w:r>
      </w:hyperlink>
      <w:r>
        <w:rPr>
          <w:szCs w:val="28"/>
        </w:rPr>
        <w:t xml:space="preserve"> настоящего областного закона, осуществляется в соответствии с условиями заключенного с этими лицами договора о представлении интересов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 Выплата вознаграждения и компенсация расходов представителя из средств хозяйственного общества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bookmarkStart w:id="32" w:name="Par190"/>
      <w:bookmarkEnd w:id="32"/>
      <w:r>
        <w:rPr>
          <w:szCs w:val="28"/>
        </w:rPr>
        <w:t>Статья 14. Вступление в силу настоящего зак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1. Настоящи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 Поручить Правительству Ленинградской области до 1 июля 2000 г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1. Принять нормативные правовые акты, обеспечивающие реализацию настояще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2.2. В порядке, установленном федеральным законодательством, принять меры по приведению учредительных документов хозяйственных обществ, учредителем (участником) которых является Ленинградская область, в соответствие с нормами настоящего зако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В.Сердю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г. Санкт-Петербург,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 марта 2000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N 4-оз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spacing w:before="0" w:after="200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B0E6433B6D4CB3CC2FFA0344A8BCEA3843A1EFE9171A1C240AEB93EA0EI" TargetMode="External"/><Relationship Id="rId3" Type="http://schemas.openxmlformats.org/officeDocument/2006/relationships/hyperlink" Target="consultantplus://offline/ref=59B0E6433B6D4CB3CC2FFA0344A8BCEA3C43A6EBE91947162C53E791A9D9D4AF4B48DD50FEAB05B2E00EI" TargetMode="External"/><Relationship Id="rId4" Type="http://schemas.openxmlformats.org/officeDocument/2006/relationships/hyperlink" Target="consultantplus://offline/ref=59B0E6433B6D4CB3CC2FFA0344A8BCEA3C43A6EBE91947162C53E791A9D9D4AF4B48DD50FEAB05B2E00FI" TargetMode="External"/><Relationship Id="rId5" Type="http://schemas.openxmlformats.org/officeDocument/2006/relationships/hyperlink" Target="consultantplus://offline/ref=59B0E6433B6D4CB3CC2FFA0344A8BCEA3C43A9ECEA1947162C53E791A9ED09I" TargetMode="External"/><Relationship Id="rId6" Type="http://schemas.openxmlformats.org/officeDocument/2006/relationships/hyperlink" Target="consultantplus://offline/ref=59B0E6433B6D4CB3CC2FE51251A8BCEA3C41A4E9EB1847162C53E791A9ED09I" TargetMode="External"/><Relationship Id="rId7" Type="http://schemas.openxmlformats.org/officeDocument/2006/relationships/hyperlink" Target="consultantplus://offline/ref=59B0E6433B6D4CB3CC2FE51251A8BCEA3C42A7E9EB1A47162C53E791A9ED09I" TargetMode="External"/><Relationship Id="rId8" Type="http://schemas.openxmlformats.org/officeDocument/2006/relationships/hyperlink" Target="consultantplus://offline/ref=59B0E6433B6D4CB3CC2FE51251A8BCEA3C42A7EBEA1D47162C53E791A9ED09I" TargetMode="External"/><Relationship Id="rId9" Type="http://schemas.openxmlformats.org/officeDocument/2006/relationships/hyperlink" Target="consultantplus://offline/ref=59B0E6433B6D4CB3CC2FE51251A8BCEA3C42A7EBE81A47162C53E791A9ED09I" TargetMode="External"/><Relationship Id="rId10" Type="http://schemas.openxmlformats.org/officeDocument/2006/relationships/hyperlink" Target="consultantplus://offline/ref=59B0E6433B6D4CB3CC2FE51251A8BCEA3F4FA0E9EB171A1C240AEB93EA0EI" TargetMode="External"/><Relationship Id="rId11" Type="http://schemas.openxmlformats.org/officeDocument/2006/relationships/hyperlink" Target="consultantplus://offline/ref=59B0E6433B6D4CB3CC2FFA0344A8BCEA3C43A2EAE81D47162C53E791A9D9D4AF4B48DD53EF0FI" TargetMode="External"/><Relationship Id="rId12" Type="http://schemas.openxmlformats.org/officeDocument/2006/relationships/hyperlink" Target="consultantplus://offline/ref=59B0E6433B6D4CB3CC2FFA0344A8BCEA3847A8ECEF171A1C240AEB93EA0EI" TargetMode="External"/><Relationship Id="rId13" Type="http://schemas.openxmlformats.org/officeDocument/2006/relationships/hyperlink" Target="consultantplus://offline/ref=59B0E6433B6D4CB3CC2FFA0344A8BCEA3843A1EFE9171A1C240AEB93AED68BB84C01D151FEAB04EB00I" TargetMode="External"/><Relationship Id="rId14" Type="http://schemas.openxmlformats.org/officeDocument/2006/relationships/hyperlink" Target="consultantplus://offline/ref=59B0E6433B6D4CB3CC2FFA0344A8BCEA3843A1EFE9171A1C240AEB93AED68BB84C01D151FEAB04EB06I" TargetMode="External"/><Relationship Id="rId15" Type="http://schemas.openxmlformats.org/officeDocument/2006/relationships/hyperlink" Target="consultantplus://offline/ref=59B0E6433B6D4CB3CC2FFA0344A8BCEA3C43A6EBE91947162C53E791A9D9D4AF4B48DD50FEAB05B3E004I" TargetMode="External"/><Relationship Id="rId16" Type="http://schemas.openxmlformats.org/officeDocument/2006/relationships/hyperlink" Target="consultantplus://offline/ref=59B0E6433B6D4CB3CC2FFA0344A8BCEA3843A1EFE9171A1C240AEB93AED68BB84C01D151FEAB04EB05I" TargetMode="External"/><Relationship Id="rId17" Type="http://schemas.openxmlformats.org/officeDocument/2006/relationships/hyperlink" Target="consultantplus://offline/ref=59B0E6433B6D4CB3CC2FFA0344A8BCEA3C43A6EBE91947162C53E791A9D9D4AF4B48DD50FEAB05B3E005I" TargetMode="External"/><Relationship Id="rId18" Type="http://schemas.openxmlformats.org/officeDocument/2006/relationships/hyperlink" Target="consultantplus://offline/ref=59B0E6433B6D4CB3CC2FFA0344A8BCEA3843A1EFE9171A1C240AEB93AED68BB84C01D151FEAB04EB0BI" TargetMode="External"/><Relationship Id="rId19" Type="http://schemas.openxmlformats.org/officeDocument/2006/relationships/hyperlink" Target="consultantplus://offline/ref=59B0E6433B6D4CB3CC2FFA0344A8BCEA3843A1EFE9171A1C240AEB93AED68BB84C01D151FEAB07EB02I" TargetMode="External"/><Relationship Id="rId20" Type="http://schemas.openxmlformats.org/officeDocument/2006/relationships/hyperlink" Target="consultantplus://offline/ref=59B0E6433B6D4CB3CC2FFA0344A8BCEA3C43A6EBE91947162C53E791A9D9D4AF4B48DD50FEAB05B3E002I" TargetMode="External"/><Relationship Id="rId21" Type="http://schemas.openxmlformats.org/officeDocument/2006/relationships/hyperlink" Target="consultantplus://offline/ref=59B0E6433B6D4CB3CC2FFA0344A8BCEA3843A1EFE9171A1C240AEB93AED68BB84C01D151FEAB07EB00I" TargetMode="External"/><Relationship Id="rId22" Type="http://schemas.openxmlformats.org/officeDocument/2006/relationships/hyperlink" Target="consultantplus://offline/ref=59B0E6433B6D4CB3CC2FFA0344A8BCEA3C43A6EBE91947162C53E791A9D9D4AF4B48DD50FEAB05B3E000I" TargetMode="External"/><Relationship Id="rId23" Type="http://schemas.openxmlformats.org/officeDocument/2006/relationships/hyperlink" Target="consultantplus://offline/ref=59B0E6433B6D4CB3CC2FFA0344A8BCEA3C43A6EBE91947162C53E791A9D9D4AF4B48DD50FEAB05B3E00EI" TargetMode="External"/><Relationship Id="rId24" Type="http://schemas.openxmlformats.org/officeDocument/2006/relationships/hyperlink" Target="consultantplus://offline/ref=59B0E6433B6D4CB3CC2FFA0344A8BCEA3C43A6EBE91947162C53E791A9D9D4AF4B48DD50FEAB05B0E006I" TargetMode="External"/><Relationship Id="rId25" Type="http://schemas.openxmlformats.org/officeDocument/2006/relationships/hyperlink" Target="consultantplus://offline/ref=59B0E6433B6D4CB3CC2FE51251A8BCEA3C42A7E0EA1547162C53E791A9ED09I" TargetMode="External"/><Relationship Id="rId26" Type="http://schemas.openxmlformats.org/officeDocument/2006/relationships/hyperlink" Target="consultantplus://offline/ref=59B0E6433B6D4CB3CC2FFA0344A8BCEA3C43A6EBE91947162C53E791A9D9D4AF4B48DD50FEAB05B0E004I" TargetMode="External"/><Relationship Id="rId27" Type="http://schemas.openxmlformats.org/officeDocument/2006/relationships/hyperlink" Target="consultantplus://offline/ref=59B0E6433B6D4CB3CC2FFA0344A8BCEA3C43A6EBE91947162C53E791A9D9D4AF4B48DD50FEAB05B0E002I" TargetMode="External"/><Relationship Id="rId28" Type="http://schemas.openxmlformats.org/officeDocument/2006/relationships/hyperlink" Target="consultantplus://offline/ref=59B0E6433B6D4CB3CC2FFA0344A8BCEA3C43A6EBE91947162C53E791A9D9D4AF4B48DD50FEAB05B0E003I" TargetMode="External"/><Relationship Id="rId29" Type="http://schemas.openxmlformats.org/officeDocument/2006/relationships/hyperlink" Target="consultantplus://offline/ref=59B0E6433B6D4CB3CC2FFA0344A8BCEA3C43A6EBE91947162C53E791A9D9D4AF4B48DD50FEAB05B0E000I" TargetMode="External"/><Relationship Id="rId30" Type="http://schemas.openxmlformats.org/officeDocument/2006/relationships/hyperlink" Target="consultantplus://offline/ref=59B0E6433B6D4CB3CC2FE51251A8BCEA3C42A7E0EA1547162C53E791A9ED09I" TargetMode="External"/><Relationship Id="rId31" Type="http://schemas.openxmlformats.org/officeDocument/2006/relationships/hyperlink" Target="consultantplus://offline/ref=59B0E6433B6D4CB3CC2FFA0344A8BCEA3C43A6EBE91947162C53E791A9D9D4AF4B48DD50FEAB05B1E000I" TargetMode="External"/><Relationship Id="rId32" Type="http://schemas.openxmlformats.org/officeDocument/2006/relationships/hyperlink" Target="consultantplus://offline/ref=59B0E6433B6D4CB3CC2FFA0344A8BCEA3C43A6EBE91947162C53E791A9D9D4AF4B48DD50FEAB05B1E00EI" TargetMode="External"/><Relationship Id="rId33" Type="http://schemas.openxmlformats.org/officeDocument/2006/relationships/hyperlink" Target="consultantplus://offline/ref=59B0E6433B6D4CB3CC2FFA0344A8BCEA3843A1EFE9171A1C240AEB93AED68BB84C01D151FEAB01EB03I" TargetMode="External"/><Relationship Id="rId34" Type="http://schemas.openxmlformats.org/officeDocument/2006/relationships/hyperlink" Target="consultantplus://offline/ref=59B0E6433B6D4CB3CC2FFA0344A8BCEA3843A1EFE9171A1C240AEB93AED68BB84C01D151FEAB01EB05I" TargetMode="External"/><Relationship Id="rId35" Type="http://schemas.openxmlformats.org/officeDocument/2006/relationships/hyperlink" Target="consultantplus://offline/ref=59B0E6433B6D4CB3CC2FFA0344A8BCEA3843A1EFE9171A1C240AEB93AED68BB84C01D151FEAB00EB02I" TargetMode="External"/><Relationship Id="rId36" Type="http://schemas.openxmlformats.org/officeDocument/2006/relationships/hyperlink" Target="consultantplus://offline/ref=59B0E6433B6D4CB3CC2FFA0344A8BCEA3C43A6EBE91947162C53E791A9D9D4AF4B48DD50FEAB05B1E00FI" TargetMode="External"/><Relationship Id="rId37" Type="http://schemas.openxmlformats.org/officeDocument/2006/relationships/hyperlink" Target="consultantplus://offline/ref=59B0E6433B6D4CB3CC2FFA0344A8BCEA3C43A6EBE91947162C53E791A9D9D4AF4B48DD50FEAB05B6E007I" TargetMode="External"/><Relationship Id="rId38" Type="http://schemas.openxmlformats.org/officeDocument/2006/relationships/hyperlink" Target="consultantplus://offline/ref=59B0E6433B6D4CB3CC2FFA0344A8BCEA3C43A6EBE91947162C53E791A9D9D4AF4B48DD50FEAB05B6E005I" TargetMode="External"/><Relationship Id="rId39" Type="http://schemas.openxmlformats.org/officeDocument/2006/relationships/hyperlink" Target="consultantplus://offline/ref=59B0E6433B6D4CB3CC2FFA0344A8BCEA3843A1EFE9171A1C240AEB93AED68BB84C01D151FEAB00EB00I" TargetMode="External"/><Relationship Id="rId40" Type="http://schemas.openxmlformats.org/officeDocument/2006/relationships/hyperlink" Target="consultantplus://offline/ref=59B0E6433B6D4CB3CC2FFA0344A8BCEA3843A1EFE9171A1C240AEB93AED68BB84C01D151FEAB00EB07I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52:00Z</dcterms:created>
  <dc:creator>iva</dc:creator>
  <dc:description/>
  <cp:keywords/>
  <dc:language>en-US</dc:language>
  <cp:lastModifiedBy>iva</cp:lastModifiedBy>
  <dcterms:modified xsi:type="dcterms:W3CDTF">2014-07-10T08:52:00Z</dcterms:modified>
  <cp:revision>1</cp:revision>
  <dc:subject/>
  <dc:title/>
</cp:coreProperties>
</file>